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-76200</wp:posOffset>
                </wp:positionV>
                <wp:extent cx="3895725" cy="714375"/>
                <wp:effectExtent l="17145" t="5715" r="16510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714240"/>
                        </a:xfrm>
                        <a:custGeom>
                          <a:avLst/>
                          <a:gdLst>
                            <a:gd name="textAreaLeft" fmla="*/ 552240 w 2208600"/>
                            <a:gd name="textAreaRight" fmla="*/ 1656720 w 2208600"/>
                            <a:gd name="textAreaTop" fmla="*/ 0 h 405000"/>
                            <a:gd name="textAreaBottom" fmla="*/ 35460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AutoShape 2" stroked="t" o:allowincell="f" style="position:absolute;margin-left:109.5pt;margin-top:-6pt;width:306.7pt;height:56.2pt;mso-wrap-style:none;v-text-anchor:middl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uk-UA"/>
        </w:rPr>
        <w:t>Структура РМЦ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30035" cy="2989580"/>
            <wp:effectExtent l="0" t="0" r="0" b="0"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753225" cy="2685415"/>
            <wp:effectExtent l="0" t="0" r="0" b="0"/>
            <wp:docPr id="3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53" t="-13" r="-11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466715" cy="1895475"/>
            <wp:effectExtent l="0" t="0" r="0" b="0"/>
            <wp:docPr id="4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6" t="-19" r="-5688" b="-2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2:07:00Z</dcterms:created>
  <dc:creator>Наташа</dc:creator>
  <dc:description/>
  <cp:keywords/>
  <dc:language>en-US</dc:language>
  <cp:lastModifiedBy>Наташа</cp:lastModifiedBy>
  <dcterms:modified xsi:type="dcterms:W3CDTF">2012-12-29T12:08:00Z</dcterms:modified>
  <cp:revision>1</cp:revision>
  <dc:subject/>
  <dc:title>Структура РМЦ</dc:title>
</cp:coreProperties>
</file>